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ávrh na schválenie predloženia žiadosti o NFP v rámci výzvy OPBK za účelom realizácie projektu „Zriadenie jednotného informačného systému v pôsobnosti Bratislavského samosprávneho kraja“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94"/>
        <w:gridCol w:w="1378"/>
        <w:gridCol w:w="3516"/>
        <w:gridCol w:w="3372"/>
      </w:tblGrid>
      <w:tr>
        <w:trPr>
          <w:trHeight w:val="47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6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napToGrid w:val="false"/>
              <w:ind w:right="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6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porúča Z BSK schváliť predložený materiál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„Návrh na schválenie predloženia žiadosti o NFP v rámci výzvy OPBK za účelom realizácie projektu „Zriadenie jednotného informačného systému v pôsobnosti Bratislavského samosprávneho kraja“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7:27:00Z</dcterms:created>
  <dc:creator>kpaxnerova</dc:creator>
  <dc:description/>
  <cp:keywords/>
  <dc:language>en-US</dc:language>
  <cp:lastModifiedBy>Zuzana Lovíšková</cp:lastModifiedBy>
  <cp:lastPrinted>2011-06-13T08:05:00Z</cp:lastPrinted>
  <dcterms:modified xsi:type="dcterms:W3CDTF">2012-01-17T17:27:00Z</dcterms:modified>
  <cp:revision>2</cp:revision>
  <dc:subject/>
  <dc:title>Stanoviská komisií Zastupiteľstva BSK</dc:title>
</cp:coreProperties>
</file>